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0751006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3191562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053540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5407640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548200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